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color w:val="000000"/>
          <w:lang w:val="ro-RO" w:eastAsia="en-US"/>
        </w:rPr>
        <w:t>Servicii de consultanţă şi asistenţă operaţională privind acoperirea domeniilor de activitate ale structurii de securitate (protecţia informaţiilor clasificate)</w:t>
      </w:r>
      <w:r>
        <w:rPr>
          <w:b/>
          <w:i/>
          <w:lang w:val="ro-RO" w:eastAsia="en-US"/>
        </w:rPr>
        <w:t>”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b/>
          <w:i/>
          <w:color w:val="000000"/>
          <w:sz w:val="22"/>
          <w:szCs w:val="22"/>
          <w:lang w:val="ro-RO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color w:val="000000"/>
                <w:lang w:val="ro-RO" w:eastAsia="en-US"/>
              </w:rPr>
              <w:t>Servicii de consultanţă şi asistenţă operaţională privind acoperirea domeniilor de activitate ale structurii de securitate (protecţia informaţiilor clasificate)</w:t>
            </w:r>
            <w:r>
              <w:rPr>
                <w:b/>
                <w:i/>
                <w:lang w:val="ro-RO" w:eastAsia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</w:t>
      </w:r>
      <w:r>
        <w:rPr/>
        <w:t>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lang w:val="it-IT" w:eastAsia="en-US"/>
              </w:rPr>
              <w:t>Prestatorul va</w:t>
            </w:r>
            <w:r>
              <w:rPr/>
              <w:t xml:space="preserve"> prezenta documentele care atesta calitatea de persoană fizica/juridică autorizata si care demonstreaza </w:t>
            </w:r>
            <w:r>
              <w:rPr>
                <w:shd w:fill="FFFFFF" w:val="clear"/>
              </w:rPr>
              <w:t>experien</w:t>
            </w:r>
            <w:r>
              <w:rPr>
                <w:rFonts w:cs="Calibri" w:ascii="Calibri" w:hAnsi="Calibri"/>
                <w:shd w:fill="FFFFFF" w:val="clear"/>
              </w:rPr>
              <w:t>ț</w:t>
            </w:r>
            <w:r>
              <w:rPr>
                <w:shd w:fill="FFFFFF" w:val="clear"/>
              </w:rPr>
              <w:t>ă în vederea atingerii obiectivului contractului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Activitatile desfasurate de Prestator se vor realiza in conformitate cu prevederile legislative din domeniul securitatii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Prestatorul este obligat sa pastreze confidentialitatea informatiilor si datelor analizate la care acces pe parcursul derularii contractului si va urma procedurile specifice puse la dispozitie de autoritatea contractanta.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>Ofertantul va prezenta acte doveditoare din care sa reiasa ca detine urmatoarele calificari :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-studii superioare de lunga durata, cu diplome de absolvire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-specialist cu minim 15 ani experienta profesionala dupa absolvirea studiilor superioare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>-minim 10 ani experienta in domeniul securitat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it-IT" w:eastAsia="en-US"/>
              </w:rPr>
              <w:t>-abilitati de utilizare a calcula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demararii proiectului : </w:t>
            </w:r>
            <w:r>
              <w:rPr>
                <w:color w:val="000000"/>
              </w:rPr>
              <w:t>incep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e la data semnarii contractului de ambele part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erioada de exexcutie </w:t>
            </w:r>
            <w:r>
              <w:rPr>
                <w:color w:val="000000"/>
              </w:rPr>
              <w:t>: implementarea se va realiza pe o perioada de 7 luni, iar activitatea Prestatorului se va desfasura in timpul programului de lucru al societatii, 40 ore/saptamana, cu intocmirea unui raport lun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Locatia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de prestare a serviciilor </w:t>
            </w:r>
            <w:r>
              <w:rPr>
                <w:color w:val="000000"/>
              </w:rPr>
              <w:t>: Bucure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diul societatii Electrocentrale Bucuresti, Splaiul Independentei nr.227 sector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1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6-05-06T09:42:00Z</dcterms:modified>
  <cp:revision>19</cp:revision>
  <dc:subject/>
  <dc:title>DENUMIRE PRODUS</dc:title>
</cp:coreProperties>
</file>